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технолог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1 –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Calibri"/>
        </w:rPr>
        <w:t xml:space="preserve">  </w:t>
      </w:r>
      <w:r>
        <w:rPr>
          <w:bCs/>
        </w:rPr>
        <w:t>г. Кировгра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енко Людмила Василь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лохова Валентина Михайловна, учитель начальных класс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 (протокол № 1  от «30» августа 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 №55-О   от «30» августа 202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11" w:right="1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Программа разработана на основе авторской  программы по технологии </w:t>
      </w:r>
      <w:r>
        <w:rPr>
          <w:rFonts w:cs="Times New Roman" w:ascii="Times New Roman" w:hAnsi="Times New Roman"/>
          <w:sz w:val="24"/>
          <w:szCs w:val="24"/>
        </w:rPr>
        <w:t>Е.А.Лутцевой и Т.П. Зуевой  «Технология. 1-4 классы», / М.: Просвещение, 2014./ 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 соответствии  с 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 Министерство образования и науки Российской Федерации. — М., «Просвещение»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ая программа рассчитана на 35 часов в год, 1 час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изучения курса технологии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й картины мира, материальной и духовной культуры как продукта творческой предметно-преобразующей, художественно-конструкторской 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формирование первоначальных конструкторско-технологических знаний и ум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нутреннего плана деятельности на основе поэтапной отработки предметно- преобразов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 миром профессий (в т.ч. профессии близких и родных), их социальным значением, историей возникновения и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ервоначальными умениями передачи, поиска, преобразования, хранения информации, использовании компьютера; поиск (проверка) необходимой информации в словарях, каталоге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1"/>
          <w:b/>
          <w:sz w:val="24"/>
        </w:rPr>
        <w:t xml:space="preserve">Актуальность </w:t>
      </w:r>
      <w:r>
        <w:rPr>
          <w:rStyle w:val="FontStyle21"/>
          <w:sz w:val="24"/>
        </w:rPr>
        <w:t>программы заключается в том, что в основу содержания курса положена</w:t>
      </w:r>
      <w:r>
        <w:rPr>
          <w:rFonts w:cs="Times New Roman" w:ascii="Times New Roman" w:hAnsi="Times New Roman"/>
        </w:rPr>
        <w:t xml:space="preserve">практико-ориентированная  направленность. Практическая деятельность рассматривается как средство развития личностных и социально значимых качеств учащихся, а также формирования системы социальных технологических и универсальных учебных действий.  Во 2 классе темы уроков отражают главным образом не названия изделий, а технологические операции, способы и приёмы, знания о материалах и конструкции. Изготовление изделий не есть цель урока. Изделия – лишь средство для решения конкретных учебных задач. Выбор изделия не носит случайный характер, а отвечает цели и задачам каждого урока и подбирается в чётко продуманной последовательности в соответствии с изучаемыми темами. Любое изготавливаемое изделие доступно для выполнения и обязательно содержит не более 1-2 новых знаний и умений, которые могут быть </w:t>
      </w:r>
      <w:r>
        <w:rPr>
          <w:rFonts w:cs="Times New Roman" w:ascii="Times New Roman" w:hAnsi="Times New Roman"/>
          <w:sz w:val="24"/>
          <w:szCs w:val="24"/>
        </w:rPr>
        <w:t>открыты и освоены детьми в ходе анализа изделия и последующего его изготовления. Это обеспечивает получение качественного изделия за период времени не более 20 минут от урока и исключает 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основа курса – организация максимально продуктивной творческой деятельности учащихся. Репродуктивно осваиваются только технологические приёмы и способы. Главное в курсе – научить добывать знания и применять их в своей повседневной жизни, а также пользоваться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ятельности учащихся осуществляется в конце каждого урока. Оценива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изученных на уроке технологических способов и приёмов и работы в цел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амостоятельности (вместе с учителем, с помощью учителя, под контролем учител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творческой деятельности (репродуктивный, продуктивный или частично продуктивный), найденные продуктивные конструкторские и технологические решения.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ение следует отдавать </w:t>
      </w:r>
      <w:r>
        <w:rPr>
          <w:rFonts w:cs="Times New Roman" w:ascii="Times New Roman" w:hAnsi="Times New Roman"/>
          <w:b/>
          <w:sz w:val="24"/>
          <w:szCs w:val="24"/>
        </w:rPr>
        <w:t>качественной</w:t>
      </w:r>
      <w:r>
        <w:rPr>
          <w:rFonts w:cs="Times New Roman" w:ascii="Times New Roman" w:hAnsi="Times New Roman"/>
          <w:sz w:val="24"/>
          <w:szCs w:val="24"/>
        </w:rPr>
        <w:t xml:space="preserve"> оценке деятельности </w:t>
      </w:r>
      <w:r>
        <w:rPr>
          <w:rFonts w:cs="Times New Roman" w:ascii="Times New Roman" w:hAnsi="Times New Roman"/>
          <w:b/>
          <w:sz w:val="24"/>
          <w:szCs w:val="24"/>
        </w:rPr>
        <w:t>каждого</w:t>
      </w:r>
      <w:r>
        <w:rPr>
          <w:rFonts w:cs="Times New Roman" w:ascii="Times New Roman" w:hAnsi="Times New Roman"/>
          <w:sz w:val="24"/>
          <w:szCs w:val="24"/>
        </w:rPr>
        <w:t xml:space="preserve"> ребёнка на уроке: его личным творческим находкам в процессе обсуждений и самореализации.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6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 по курсу «Технология», 2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с помощью учите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вои чувства и ощущения от наблюдения объектов, иллюстраций, результатов трудовой деятельности мас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торические традиции ремёсел, положительно относиться к людям ремесленных профессий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чащиеся научатся с помощью учите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деятельности на уро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актическую деятельность на уро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конструкторско-технологические приёмы и способы выполнения отдельных этапов изготовления изделий (на основе пробных поисковых упражнений и продуктивных заданий в учебнике) из числа освоенных;работая по плану, составленному с учителем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ёжных инструментов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пешность выполнения своего задания (в диалоге с уч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 УУД</w:t>
      </w:r>
    </w:p>
    <w:p>
      <w:pPr>
        <w:pStyle w:val="Normal"/>
        <w:spacing w:lineRule="auto" w:line="240" w:before="0" w:after="0"/>
        <w:ind w:left="12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 с помощью учителя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конструкции и образцы объектов природы и окружающего мира, традиции и творчество мастеров родного края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как в учебнике, так и в предложенных учителем словарях и энциклопедиях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елать простейшие обобщения и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культурные и общетрудовые компетенции. Основы культуры труда. Самообслужи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 о (на уровне представлений)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х общих правилах создания рукотворного мира (прочность, удобство, эстетическая выразительность – симметрия, асимметрия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и предметов и окружающей сред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х мастеров родного кра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х особенностях изученных видов декоративно-прикладного искусства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доступные задания с опорой на технологическую карту в предложенных ситуациях и на общие для всех простые правила поведения, делать выбор, какое мнение принять – своё или другое, высказанное в ходе обсуж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ручной обработки материалов. Основы художественно-практической деятельности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ённые названия технологических операций: разметка, получение деталей из заготовок, сборка изделия, отделк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свойства материалов, которые учащиеся используют в своей работ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натуральных тканей и их вид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единения деталей из разных материалов, изученные соединительные материал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и различие простейшего чертежа и эскиз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чертежа (линия контура и надреза, линия выносная и размерная, линия сгиба) и приёмы построения прямоугольника и окружности с помощью чертёжных инструментов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устройство и назначение чертёжных инструментов (линейка, угольник, циркуль)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стейшие чертежи (эскиз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кономную разметку с помощью чертёжных инструментов с опорой на простейший чертёж (эскиз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изделия и соединять детали прямой строчкой и её вариант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моделирование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й и подвижный способы соединения дета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макета от модел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соединения  деталей и выполнять подвижное и неподвижное соединение деталей известными способам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информационных технологий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 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и персонального компью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ая программа «Школа России». Планируемые результаты освоения обучающимися программы начального обще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Лутцева, Т.П.Зуева. Технология. Рабочие программы. Предметная линия учебников «Школа России». 1-4 классы. - М., Просвещение, 2014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А.Лутцева, Т.П.Зуева. Технология. Методическое пособие с поурочными разработками. 2 класс. - М., Просвещение, 2013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firstLine="34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А.Лутцева, Т.П.Зуева. Технология. 2 класс. Учебник для общеобразовательных организаций – М., Просвещение, 2014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пособия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«Начальная школа» </w:t>
      </w:r>
      <w:hyperlink r:id="rId2">
        <w:r>
          <w:rPr>
            <w:rStyle w:val="InternetLink"/>
            <w:sz w:val="24"/>
            <w:szCs w:val="24"/>
          </w:rPr>
          <w:t>http://1-4.prosv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firstLine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sectPr>
          <w:type w:val="nextPage"/>
          <w:pgSz w:w="11906" w:h="16838"/>
          <w:pgMar w:left="425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9"/>
        <w:gridCol w:w="49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Чертёж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нструкторск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укодельная мастерск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Календарно - тематическое планирование.</w:t>
      </w:r>
    </w:p>
    <w:tbl>
      <w:tblPr>
        <w:tblW w:w="316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19"/>
        <w:gridCol w:w="561"/>
        <w:gridCol w:w="1659"/>
        <w:gridCol w:w="1624"/>
        <w:gridCol w:w="2354"/>
        <w:gridCol w:w="3494"/>
        <w:gridCol w:w="1684"/>
        <w:gridCol w:w="692"/>
        <w:gridCol w:w="16"/>
        <w:gridCol w:w="570"/>
        <w:gridCol w:w="2668"/>
        <w:gridCol w:w="2668"/>
        <w:gridCol w:w="2668"/>
        <w:gridCol w:w="2668"/>
        <w:gridCol w:w="2668"/>
        <w:gridCol w:w="2668"/>
      </w:tblGrid>
      <w:tr>
        <w:trPr>
          <w:trHeight w:val="130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ицы учебника, тетради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ректированные сроки прохождения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; познавательные; коммуникативные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ая мастерская ( 10 ч.)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ы уже знаешь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изготовить изделие из деталей, размеченных по шаблону; в технике оригам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,  шаблон, оригам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ранее освоенное для выполнения практического задания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а, определять тему, ставить  цели и задачи урока совместно с учителем, изготавливать изделие с опорой на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, сравнивать и называть различные материалы, технологические операции, анализировать образцы изделий, делать выводы, отбирать необходим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беседе, обсуждени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художнику знать о цвете, форме и размере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ю из семян растени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, форма, размер- средства художественной выразительност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композиции по образцу и собственному замыслу, обучиться умению выбирать правильный план работы из двух предложенных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 размещать материалы и инструменты при работе с бумагой и картоном, отделять известное от неизвестного, составлять план предстоящей работы и придерживаться его,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 природные материалы по форме и тону, классифицировать их по этим признакам, сравнивать конструктивные особенности схожих изделий, делать выводы о наблюдаемых издел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бережного отношения к окружающей природе и труду мастер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а роль цвета в композици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аппликацию, композицию с различными цветовыми сочетаниями материалов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- средство художественной выразительности, цветовой круг, цветосочетани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дбирать близкие по цвету и контрастные цвета, использовать линейку в качестве шаблона, размечать детали по шаблону, составлять композиции по образцу и собственному замыслу, обучиться умению выбирать правильный план работы из двух предложенных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составлять план предстоящей практической работы, придерживаться его, осуществлять контроль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 различные цветосочетания и композиции, анализировать образцы изделия по памятке, открывать новые знания, решать поставленные задачи через пробные упражнения, делать выводы о наблюдаемых изделиях, обобщать, искать дополнительную информацию в книгах, энциклопедиях,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, слушать и понимать речь других, допускать существование различных точек зрения, оценивать результаты своей деятельности и труда одноклассников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ценностей и чувств, развитие доброжелательности, эмоционально-нравственной отзывчивости, понимания и сопереживания чувствам других люде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цве-точные композици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и разных видо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мпозиции - центральная вертикальная, горизонтальная. Центр композиц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разными видами композиции, научиться видеть композиции в работах художников, составлять разные виды композиций из листьев, подбирать цветосочетания бумаги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, воображения, наблюдения, сравнения, классификации, обобщения как средств интеллектуальной адаптации. Обращение внимания детей на необходимость бережного отношения к природ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видеть белое изображение на белом фоне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рельефную композицию из белой бумаг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тень, плоские и объемные геометрические форм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емам получения объемных форм из бумажного листа, размечать несколько одинаковых деталей по шаблону и придавать им объем, наклеивать за фрагмент, точечно, использовать законы композици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, социально ориентированного взгляда на мир в его ограниченном единстве и разнообразии природ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имметрия? Как получить симметричные детал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композицию из симметричных бумажных детале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 ось симметр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имметричные и несимметричные изображения и предметы. Познакомиться с образцами традиционного искусства, выполненными в технике симметричного вырезания. Научиться размечать симметричные детали складыванием заготовок в несколько слоев, гармошкой и на « глаз»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, понимать поставленную цель, рационально размещать материалы и инструменты, отбирать необходим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и сравниватьразличные цветосочетания, композиции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изготавливать 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коллективном  обсуждении проблемы, адекватно относиться к оценке учителя и однокласснико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творческому труду, к работе на результат, бережное отношение к окружающей природе,  уважительное отношение к людям труд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гибать картон? Как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качественно согнуть картон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говка. Виды и свойства картон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ведения о картоне. Освоить биговку, упражняться в ее выполнении по сгибам деталей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 составлять план предстоящей практической работы, придерживаться его, осуществлять контроль по шаблону, проверять изделие в действии, корректировать при необходимости его констру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 соотносить картонные изображения животных и их шаблоны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использовать полученные знания в схожих ситуациях, искать дополнительную информацию в книгах, энциклопедиях,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договариваться и помогать друг другу в совместной работе, обсуждать и оценивать свои знания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необходимости бережного отношения к  деревьям, книгам, тетрадям. Практическая и интеллектуальная адаптация учащихся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. Африканская саван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сложных форм в одной тематике, работая в  малой групп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замысел, силуэт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пределять обязанности и работать в группах по 4-6 человек по единому творческому замыслу с опорой на рисунк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необходимости бережного отношения к окружающей природе, формирование эстетических потребностей, ценностей и чувств, развитие доброжелательности, эмоционально-нравственной отзыв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лоское превра-тить в объёмное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с использованием приемов получения объема с разметкой по половине шаблона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ыпуклая) деталь, надреза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лучать объемные детали путем надрезания и последующего складывания части детали, упражняться в изготовлении выпуклой детали клюва, в разметке детали по половине шаблона, закрепить умение выполнять биговку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бережного отношения к окружающему природному простран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справедливости и правдивости при оценке своих умений и умений одноклассников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огнуть картон по кривой линии? Проверим себ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деталями, имеющими кривые сгибы, с разметкой по половине шаблон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, сказки, криволинейное сгиба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риволинейному сгибанию картона, упражняться по освоению приема криволинейного сгиба. Закреплять умение выполнять биговку, размечать детали по половине шаблон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Чертёжная мастерская ( 7 ч.)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ехнологи-ческие операции и способы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деталями. Сложенными пружинко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е операции, способы выполнения, технологическая карт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технологическими операциями ручной обработки материала и способами их выполнения, научиться подбирать технологические операции и способы их выполнения предложенным готовым изделиям, научиться складывать бумажные полоски пружинкой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задачу, отбирать необходимые материалы и инструменты, составлять план предстоящей практической работы, придерживаться его, осуществлять контроль по шабл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нее приобретенные знания и умения в практической работе,  анализировать образцы изделий по памятке, сравнивать  конструктивные особенности схожих изделий, делать выводы о наблюдаемых изделиях, открывать новые знания, решать поставленные задачи через пробные упражнения, выполнять работу по технологическ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достижения и достижения своих одноклассников. Формулировать собственное мнение и позиц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к творческому труд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линейка и что она умеет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прямую линию, отрезок?  Как измерять отрезки и стороны геометрических фигур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ка- чертежный инструмент, разновидности линее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работать с линейкой. Научиться проводить прямые линии, линию через две точки, строить отрезки заданной длины,  измерять отрезки и стороны многоугольников по линейке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о размещать материалы и инструменты, отбирать необходимое для работы, отделять известное от нового, осуществлять контроль по линей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езультаты измерений длин отрезков, открывать новые знания и умения, решать технологические задачи( назначение, приемы пользования линейкой), обобщать новое, которое осво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удовлетворенности от сделанного самостоятельно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чертёж и как его прочитать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основой прямоугольной формы по их чертежам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, линии чертежа- контурная, выносная, линия сгиба/ основная, толстая, тонкая, штрихпунктирная с двумя точками. Чтение чертеж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прямоугольник от одного прямого угла, изготавливать изделие по его чертежу, освоить умение читать чертеж и выполнять по ним разметку деталей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понимать поставленную цель, отделять известное от нового, отбирать необходимые материалы для работы,  составлять план предстоящей практической работы, придерживаться его, осуществлять контроль по линейке, угольнику, циркулю, проверять изделие в действии, корректировать при необходимости его конструкцию, технологию изгот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изделий по памятке, сравнивать изделия и их чертежи, открывать новые знания и решать конструкторско- технологические задачи через наблюдения, сравнения, рассуждения и пробные упражнения, выполнять работу по технологической карте, обобщать то новое, что освоено, искать дополнительную информацию в книгах, энциклопедиях, Интернете, ориентироватьс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обсуждать и оценивать свои знания, слушать собеседника, излагать своё мнение, осуществлять совместную практическую деятельность, анализировать свою деятельность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людям труда и результатам их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чальных навыков адаптации (умение выделять проблему и видеть конструктивные особенности и технологию изготовления образц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 своего и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не-сколько одинаковых прямоугольников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летеными деталям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ение, ремесло, ремесленни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иемом разметки прямоугольника от двух прямых углов, научиться размечать одинаковые бумажные полоски, закрепить умение чтения чертеж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разметить прямоугольник по угольнику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основой прямоугольной формы с помощью угольника по их чертеж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ик- чертежный инструмент, разновидности угольников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онтролировать прямой угол в изделиях прямоугольной формы, измерять отрезки по угольнику. Изучить порядок построения прямоугольника по угольнику, упражняться в этом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без шаблона разметить круг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круглыми деталями, размеченными с помощью циркуля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ь-чертежный инструмент, круг, окружность , дуга, радиус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троить окружность циркулем, откладывать радиус окружности циркулем по линейке, строить окружность заданного радиус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Деда Мо-роза и Снегурочки. Проверим себ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я из деталей, размеченных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циркулем, угольником, линейкой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, работа по образцу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чертежом круглой детали, научиться соотносить детали с их чертежом. Проверить знания и умения по тем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нструкторская мастерская ( 9 ч.)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секрет у под-вижных игрушек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одвижным механизмом по принципу качения детал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ое и неподвижное соединение деталей, шарнир, шило, ось шарнир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емам безопасной работы с шилом и способам его хранения. Упражняться в прокалывании отверстий шилом. Научиться шарнирному соединению деталей.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ывать рабочее место, рационально размещать инструменты и материалы,  отбирать необходимые материалы для работы, понимать поставленную задачу,  отделять известное от нового, составлять план предстоящей работы и придерживаться его, осуществлять контроль по линейке, угольнику, циркулю, проверять изделие в действии, корректировать при необходимости его конструкцию, технологию изготовления,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изделий по памятке, сравнивать конструктивные особенности схожих изделий и технологии их изготовления, классифицировать изделия и машины по конструкции и назначению, открывать новые знания, решать конструкторско-технологические  задачи путем наблюдения, рассуждения , сравнения и с помощью пробных упражнений, делать выводы о наблюдаемых явлениях, выполнять работу по технологической карте, называть новое, что освоено, искать дополнительную информацию в книгах, словарях, интернете, журналах и энциклопед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диалог (отвечать на вопросы, задавать вопросы, уточнять непонятное), участвовать в коллективном обсуждении учебной проблемы, уметь договариваться и помогать друг другу при совместной работе.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уважительное отношение к людям труда и результатам их труда, к защитникам Отечества, к близким и пожилым людям, к соседям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онимание роли матери в жизни каждого человека, уважительное отношение девочкам и женщина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 неподвижной игрушки сделать под-вижную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шарнирным механизмом по принципу вращения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ная конструкция, неразборная конструкция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знания о шарнирном механизме, упражняться в изготовлении шарнирного механизма по принципу вращения, закреплять ранее освоенные способы разметки и соединения деталей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ё один способ сделать игрушку подвижной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шарнирным механизмом по принципу марионетки-«дергунчика»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онетка, ось шарнир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о шарнирном механизме, упражняться в изготовлении шарнирного механизма по принципу игрушки-«дергунчик», использовать ранее освоенные способы разметки и соединения деталей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аставляет вращаться винт - пропеллер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, имеющее винт, пропеллер, кры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мельниц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устройство;  лопасть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б использовании и назначении пропеллера и винта в технических устройствах, маш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ся в разметке деталей по чертежу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оединить детали без соедини-тельных материалов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одель самолета приемом сборки щелевой замок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щелевой замок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общее представление об освоении человеком неба, повторить знания об основных конструктивных частях самолета, размечать детали по сетк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ащитника Оте-чества. Изменяется ли вооружение в арми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открытку на военную тематику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ооружения армии Росси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б истории вооружения армии России в разные времена, о женских профессиях современной российской армии. Размечать детали по чертежу. Работать по технологической карт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ашины помогают человеку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одель машины по ее развертке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, макет, развертка, спецмашин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специальном транспорте и его назначении, тренироваться в сборке модели по ее развертке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яем женщин и девоче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поздравительную открытку, используя разметку по угольнику, линейке и других ранее освоенных знаний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Язычок», «ступенька»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важности общения с родными , о проявлении внимания, о способах передачи информации в открытках, истории открыток. Повторить при изготовлении изделия разборные и неразборные конструкции, способы получения объема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нтересного в работе архитектора? Наши проекты. Проверим себ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макет города мечты 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, проект, макет, лепнина, колонна, витражи, резьба, моза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и расширить знания об архитекторах и использовании в архитектуре средств художественной выразительности. Познакомиться с отдельными образцами в зодчестве. Изготовить макеты зданий, деталей деревьев, кустарников и заборов складыванием  заготовок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 для работы с бумагой и картоном, отбирать необходимые материалы и инструменты, составлять план и работать по намеченному плану, осуществлять контроль по линейке, угольнику и шаблонам, распределять обязанности в группе.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ранее приобретенными знаниями и умениями в практической работе, сравнивать конструктивные и декоративные особенности зданий разных по времени и функциональному значению, выполнять работу по технологической карте, обобщать то новое, что освоено, искать ответы на вопрос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работать в группе, исполнять социальные роли, осуществлять сотрудничество, осваивать умение договариваться , обсуждать, прислушиваться к чужому мнен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чувства удовлетворения от сделанного и созданного для родных, друзей и других людей. 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укодельная мастерская ( 8 ч.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ткани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изготовить изделие из нетканых матери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ватных дисков, синтепон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ство, вязание, трикотаж, лоскут, бахрома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 строении тканей  и нетканых материалов, их свойствах  и назна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профессиях швеи и вязальщицы. Размечать детали на глаз и по шаблонам, точечно соединять детали, выполнять биговку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рабочее местодля работы с текстилем, рациональнораскладывать материалы и инструменты. Отделять известное от нового, составлять план предстоящей работы и придерживаться его, осуществлять контроль по шаблону и лекалу,  проверять изделие в действии и при необходимости корректировать  его конструкцию, технологию изготовления, объективно оценив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образцы по памятке, наблюдать и сравнивать ткань, трикотаж, нетканые материалы, нитки, пряжу, вышивки, конструктивные особенности изделий, а также классифицировать изучаемые материалы по способу изготовления, назначению и происхождению. Открывать новые знания, решать конструкторско-технологические  задачи путем наблюдения, рассуждения , сравнения и с помощью пробных упражнений, делать выводы о наблюдаемых явлениях, выполнять работу по технологической карте, называть новое, что освоено, искать дополнительную информацию в книгах, словарях, интернете, журналах и энциклопед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умение обсуждать,  адекватно относиться к оценке своих знаний учителем и одноклассниками, принимать ину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ивать уважительное отношение к людям труда, мастерам, рукодельницам  и результатам их труда. Формирование уважительного отношения к истории и культуре своего и других на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ей этнической и национальной принадлежности, ценности многонационального российск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нитки? Как они используются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помпон и использовать его в готовом изделии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пон, мулине, пряжа, прядение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о видах, происхождении  ниток и их использовании. Научиться узнавать в картинах художников отображение древнего ремесла- прядения. Научиться изготовлять кольца для помпона с помощью циркуля, делать чертеж . Изготовлять помпон из пряж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натуральные ткани? Каковы их свойства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 с помощью ткани и картонной основы?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пчатобумажная, шелк, лен, шерсть. Поперечное и продольное направление нити. Лицевая и изнаночная сторона ткани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и расширить общее представление о видах натуральных тканей, их свойствах. Научиться узнавать разные виды тканей, различать их. Узнать о способах соединения деталей из ткани путем нанесения клейстера на большую тканевую поверхность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 косого стежка. Есть ли у неё «дочки»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красить изделие  вышивкой «крестом»?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, стежок, канва, узелок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шивкой разных народов, видеть ее сходство и различие. Повторить правила пользования  иглой и булавками. Упражняться в выполнении пробных упражнений по вышивке строчки косого стежка и крестика, учиться безузелковому закреплению нити на ткани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чка косого стежка. Есть ли у неё «дочки»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кань превра-щается в изделие? Лекало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зготовить изделие, размеченное по лекалу,  с помощью соединения деталей изученными ручными строчками?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ло, бусина.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е о технологических операциях изготовления изделий из ткани. Тренироваться в разметке деталей кроя по лекалу , резанию тканей, соединении деталей кроя изученными строчками,  пришиванию бу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ткань превра-щается в изделие? Лекало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знали? Чему на-учились?  Выставка подело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за 2 класс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использовать освоенные знания и умения для решения предложенных задач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, принимать и удерживать учебную задачу и поставленную цель. Объективно оценивать результаты своей деятельности и приобретенные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нее приобретенными знаниями и умениями в практической работе, сравнивать конструктивные и декоративные особенности зданий разных по времени и функциональному значению, выполнять работу по технологической карте, обобщать то новое, что освоено, искать ответы на вопрос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отрудничество, осваивать умение договариваться , обсуждать, прислушиваться к чужому мнению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навыков сотрудничества со взрослыми и сверстниками в различных социальных ситуациях, умение не создавать конфликты и находить выходы из спорных ситуаций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-4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57:00Z</dcterms:created>
  <dc:creator>Fog</dc:creator>
  <dc:description/>
  <cp:keywords/>
  <dc:language>en-US</dc:language>
  <cp:lastModifiedBy>Deafult User</cp:lastModifiedBy>
  <dcterms:modified xsi:type="dcterms:W3CDTF">2021-09-07T13:04:00Z</dcterms:modified>
  <cp:revision>15</cp:revision>
  <dc:subject/>
  <dc:title/>
</cp:coreProperties>
</file>